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024964544"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707048057"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72181788"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451772061"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1919455839"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136928"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267604996"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320893051"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994824944"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104185763"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784575003"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603454135"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334482950"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1347321665"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950970019"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2044014576"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846704160"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579685420"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754798476"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833649897"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802126142"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1318136203"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2054707848"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813684095"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761523095"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848237058"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874369359"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2949323"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206265215"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1452100457"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938870481"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259752957"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70506042"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767775181"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2111232756"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2105303398"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1937021235"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1867860483"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456449846"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690305170"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639591940"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556916205"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413797831"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997859659"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243334946"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362114886"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1537151891"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256611542"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657426023"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2075711683"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269955116"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228589011"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1032009483"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147628704"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661343653"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526197988"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905248382"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1333059350"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191087809"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1686249258"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273363352"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1380522136"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472046045"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627515487"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555503484"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1722354748"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630870383"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1948646392"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1245835358"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396480842"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37494705"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1524018892"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1526192431"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2078438946"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23039477"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1982049201"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2138711343"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311377104"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292098344"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268181603"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197055481"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379452606"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055008154"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560690404"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1307969405"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557631647"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006385427"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713938636"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393296817"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700698783"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190647243"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699801529"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591454868"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1993818382"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501709093"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315430609"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269980359"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1268970144"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987797719"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1711014928"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506839788"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1617953210"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908865101"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232807961"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947013385"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2032079917"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1414080752"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1939541048"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1472385467"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369317226"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1365722869"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561723624"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361432555"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972689396"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790271822"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2031466771"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768453311"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977309688"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252288775"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2031394753"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759911573"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864877284"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457526019"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451327728"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280594445"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529420619"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2082035524"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1245259448"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725116824"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1989407277"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017381004"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637858279"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1374859957"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12038035"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015531419"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504029745"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142158742"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29745541"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563127114"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2057228691"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347119511"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1624341369"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721805390"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1809591473"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937162188"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485467550"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1213772458"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1978553140"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240603949"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411807782"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361829659"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934584203"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425343024"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1605942390"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006387534"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263404475"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533269389"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23689182"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26421516"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213981158"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442978109"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1530416161"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781714216"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1530943649"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996961782"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66622211"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1773550685"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198383885"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525392030"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536174588"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483265436"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1754887979"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694482635"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150148890"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653640851"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1419068376"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1027226352"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736797446"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1217821575"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218183815"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1093904794"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1945677729"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1306004457"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1972061887"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361404381"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915312146"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169205853"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835108518"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2050460674"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1191179468"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553903138"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1187598183"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931942770"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017627020"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236463281"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987328152"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128452930"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1688481543"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1245455950"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317093543"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2095301752"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277991124"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2069931487"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768087862"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1834363066"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929594596"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934595501"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726932938"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1849838049"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423539397"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071450954"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539324508"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1542203939"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696477503"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291323483"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168146517"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386739325"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914287174"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729207524"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1738679162"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677173473"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954883445"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633215201"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1915085583"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52836940"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517724924"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568276957"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825106967"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917968939"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1885839634"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954395242"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245922113"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549602888"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2091714340"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804790611"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333104199"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472742948"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1778548417"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902460816"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367092417"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2059019195"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341737750"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921701804"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691187415"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1379039587"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162161613"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1025883967"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974443887"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1280623215"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373342774"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374161138"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